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>
          <w:vertAlign w:val="superscript"/>
        </w:rPr>
        <w:t>th</w:t>
      </w:r>
      <w:r>
        <w:rPr/>
        <w:t xml:space="preserve"> Grade Rea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OM SAWYER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Write the answers to the following questions in your journals.  Be sure to use complete sentences.  Provide examples from the book to support your answer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pter 8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Describe Tom’s way of handling his depressed m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How is superstition used in this chap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9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This chapter marks a new beginning in the book.  Give a complete summary</w:t>
      </w:r>
    </w:p>
    <w:p>
      <w:pPr>
        <w:pStyle w:val="Normal"/>
        <w:rPr/>
      </w:pPr>
      <w:r>
        <w:rPr/>
        <w:tab/>
        <w:t>describing what happe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(over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</w:t>
      </w:r>
      <w:r>
        <w:rPr>
          <w:vertAlign w:val="superscript"/>
        </w:rPr>
        <w:t>th</w:t>
      </w:r>
      <w:r>
        <w:rPr/>
        <w:t xml:space="preserve"> Grade Rea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OM SAWYER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Write the answers to the following questions.  Be sure to use complete sentences.  Provide examples from the book to support your answer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pter 10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What do the boys do about the incident they view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How do you know they are “in a daze” over this?  Be specif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11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How does Muff Potter act and how does the town treat h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What does Sid do which fits his personal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1:50:00Z</dcterms:created>
  <dc:creator>Debbie</dc:creator>
  <dc:description/>
  <cp:keywords/>
  <dc:language>en-US</dc:language>
  <cp:lastModifiedBy>Debbie</cp:lastModifiedBy>
  <dcterms:modified xsi:type="dcterms:W3CDTF">2007-09-17T00:18:00Z</dcterms:modified>
  <cp:revision>3</cp:revision>
  <dc:subject/>
  <dc:title>6th Grade Reading</dc:title>
</cp:coreProperties>
</file>